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Cs/>
          <w:sz w:val="40"/>
          <w:szCs w:val="40"/>
          <w:lang w:eastAsia="en-US"/>
        </w:rPr>
      </w:pPr>
      <w:r>
        <w:rPr>
          <w:rFonts w:cs="Calibri"/>
          <w:bCs/>
          <w:sz w:val="40"/>
          <w:szCs w:val="4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Instalace traťové části AVV – železniční síť TEN-T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Volume"/>
        <w:spacing w:lineRule="auto" w:line="240" w:before="0" w:after="6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technologie vč. DŘ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technologická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, nástupiště, 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Ostatní inženýrsk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trubní ved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komunika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abelovody, kolektory, protihlukov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st. objekty a technické vybavení pozemních st.objektů, napájecí stanice – stavební čás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vedení, ukolejnění kovových konstruk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hřev výměn, rozvody vn, nn, osvětlení a dálkové ovládání odpojovačů, vnější uzemně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sz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18"/>
        <w:szCs w:val="18"/>
      </w:rPr>
      <w:t>Instalace traťové části AVV – železniční síť TEN-T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/>
    </w:pPr>
    <w:r>
      <w:rPr>
        <w:rFonts w:cs="Arial" w:ascii="Arial" w:hAnsi="Arial"/>
        <w:bCs/>
        <w:sz w:val="16"/>
        <w:szCs w:val="16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Arial" w:hAnsi="Arial"/>
        <w:bCs/>
        <w:sz w:val="16"/>
        <w:szCs w:val="16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CharChar10">
    <w:name w:val=" Char Char10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35:00Z</dcterms:created>
  <dc:creator>Administrator</dc:creator>
  <dc:description/>
  <cp:keywords/>
  <dc:language>en-US</dc:language>
  <cp:lastModifiedBy>sždc</cp:lastModifiedBy>
  <cp:lastPrinted>2013-12-03T14:39:00Z</cp:lastPrinted>
  <dcterms:modified xsi:type="dcterms:W3CDTF">2013-12-03T13:39:00Z</dcterms:modified>
  <cp:revision>7</cp:revision>
  <dc:subject/>
  <dc:title>ZVLÁŠTNÍ TECHNICKÉ PODMÍNKY</dc:title>
</cp:coreProperties>
</file>